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вопросах канонизации</w:t>
      </w:r>
    </w:p>
    <w:p>
      <w:pPr>
        <w:pStyle w:val="Normal"/>
        <w:rPr/>
      </w:pPr>
      <w:r>
        <w:rPr/>
        <w:t>Священник Максим МАКС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ревле необходимым основанием к канонизации являлась прославленность от Бога чудесами при жизни и после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Определению Священного Синода от 6 июля 1989 года «Инициатива о возбуждении вопросов о канонизации должна исходить от Священного Синода или от правящих преосвященных архиереев». Правящий епархиальный архиерей при обращении к Святейшему Патриарху или в Синодальную комиссию по канонизации святых ответственен за все факты, приводимые как доказательство святости подвижника. Все чада Русской Православной Церкви также могут направлять в Комиссию запросы по вопросам канонизации святых.</w:t>
      </w:r>
    </w:p>
    <w:p>
      <w:pPr>
        <w:pStyle w:val="Normal"/>
        <w:rPr/>
      </w:pPr>
      <w:r>
        <w:rPr/>
        <w:t>Основными критериями канонизации подвижников веры в Русской Православной Церкви являются: праведное житие, Православие безукоризненное, народное почитание, чудеса и нетленные мощи.</w:t>
      </w:r>
    </w:p>
    <w:p>
      <w:pPr>
        <w:pStyle w:val="Normal"/>
        <w:rPr/>
      </w:pPr>
      <w:r>
        <w:rPr/>
        <w:t>Канонизация подвижника к лику местночтимых святых производится по благословению Святейшего Патриарха правящим архиереем. Решение о причислении подвижника к лику общецерковных святых принимается Архиерейским или Поместным Собором Русской Православной Церкви.</w:t>
      </w:r>
    </w:p>
    <w:p>
      <w:pPr>
        <w:pStyle w:val="Normal"/>
        <w:rPr/>
      </w:pPr>
      <w:r>
        <w:rPr/>
        <w:t>Все исторические данные жития святого должны быть подтверждены материалами архивов.</w:t>
      </w:r>
    </w:p>
    <w:p>
      <w:pPr>
        <w:pStyle w:val="Normal"/>
        <w:rPr/>
      </w:pPr>
      <w:r>
        <w:rPr/>
        <w:t>Житие должно ярко отобразить подвиг его, праведную жизнь, исполнение евангельского закона о любви к Богу и ближнему. При этом необходимо учитывать, что нравственная ценность подвига должна соответствовать Священному Писанию и Священному Преданию Церкви. Церковная деятельность подвижников должна быть глубоко осмыслена и изучена.</w:t>
      </w:r>
    </w:p>
    <w:p>
      <w:pPr>
        <w:pStyle w:val="Normal"/>
        <w:rPr/>
      </w:pPr>
      <w:r>
        <w:rPr/>
        <w:t>Правящий архиерей, либо сам, либо через уполномоченных лиц, не только собирает сведения о чудесах, но и проводит их освидетельствование, а также предоставляет в Комиссию документальные подтверждения чуда (медицинские документы, либо свидетельства очевидцев перед Крестом и Евангелием).</w:t>
      </w:r>
    </w:p>
    <w:p>
      <w:pPr>
        <w:pStyle w:val="Normal"/>
        <w:rPr/>
      </w:pPr>
      <w:r>
        <w:rPr/>
        <w:t>Многие чудеса и почитание подвижника связаны с местом его подвигов, а в особенности с местом его погребения. Мощи неканонизированных подвижников веры не могут выставляться для всенародного почитания в храмах. Мощи канонизированных святых обретаются только после благословения Святейшего Патриарха. Правящий архиерей образует специальную церковную комиссию, в состав которой должны быть включены специалисты в области антропологии и археологии. О результатах обретения мощей правящий архиерей докладывает Святейшему Патриарху.</w:t>
      </w:r>
    </w:p>
    <w:p>
      <w:pPr>
        <w:pStyle w:val="Normal"/>
        <w:rPr/>
      </w:pPr>
      <w:r>
        <w:rPr/>
        <w:t>Церковная жизнь сегодня имеет много утешительных явлений: возникают ранее упраздненные епархии, возрождаются обители и храмы. Но недопустимы попытки ускорить прославление подвижника в связи с юбилеем епархии, монастыря, исторического события. Здесь строгость позиции Комиссии в случае недостаточности оснований или по причине неполноты собранного материала неизменна.</w:t>
      </w:r>
    </w:p>
    <w:p>
      <w:pPr>
        <w:pStyle w:val="Normal"/>
        <w:rPr/>
      </w:pPr>
      <w:r>
        <w:rPr/>
        <w:t>Однако, увы, до сей поры не прекращаются попытки ускорить решение вопроса канонизации «своего подвижника» мирским путем: сбором подписей, направлением в Комиссию ультимативных требований, появлением публикаций в средствах массовой информации... Подобное в церковной жизни недопустимо. Наши благочестивые предки так не поступали.</w:t>
      </w:r>
    </w:p>
    <w:p>
      <w:pPr>
        <w:pStyle w:val="Normal"/>
        <w:rPr/>
      </w:pPr>
      <w:r>
        <w:rPr/>
        <w:t>А в наше время появилось множество апокрифической литературы о лжестарцах, лжестарицах, лжесвятых. Люди малоцерковные (а таких большинство), часто пребывающие в состоянии прелести и потому считающие себя на 100 % правыми, – не могут судить о святости.</w:t>
      </w:r>
    </w:p>
    <w:p>
      <w:pPr>
        <w:pStyle w:val="Normal"/>
        <w:rPr/>
      </w:pPr>
      <w:r>
        <w:rPr/>
        <w:t>Отдельно нуждаются в изучении вопросы литературного наследия подвижника, в частности соответствие его учения вероучению Церкви Христовой. Исключается канонизация отступников и еретиков. И отличить мнимое от истинного могут только люди духовные.</w:t>
      </w:r>
    </w:p>
    <w:p>
      <w:pPr>
        <w:pStyle w:val="Normal"/>
        <w:rPr/>
      </w:pPr>
      <w:r>
        <w:rPr/>
        <w:t>Перед епархиальной властью нередко ставится вопрос о некоторых древних подвижниках, почитание которых было прекращено в Синодальный период: следует ли заново проводить акт их канонизации? Если при изучении архивов найдены неоспоримые свидетельства, подтверждающие факт церковного почитания подвижника как канонизированного святого (например, упоминание их в старых Минеях, найденные древние иконописные изображения, древние литературные памятники, сказания, упоминание о них в летописях и другие данные), то повторной канонизации не производится, а по благословению Святейшего Патриарха может быть осуществлено возобновление церковного почитания подвижника в лике местночтимых святых. В остальных случаях, когда не удаётся найти документов и других доказательств о том, что канонизация состоялась в древности, вопрос о причислении к лику святых рассматривается после предоставления всех необходимых для канонизации материалов.</w:t>
      </w:r>
    </w:p>
    <w:p>
      <w:pPr>
        <w:pStyle w:val="Normal"/>
        <w:rPr/>
      </w:pPr>
      <w:r>
        <w:rPr/>
        <w:t>В том случае, если почитание местночтимого подвижника распространяется по всей России, правящий архиерей ходатайствует о причислении его к лику общецерковных святых. Он предоставляет Святейшему Патриарху материалы, подтверждающие факты почитания подвижника в других епархиях Русской Православной Церкви.</w:t>
      </w:r>
    </w:p>
    <w:p>
      <w:pPr>
        <w:pStyle w:val="Normal"/>
        <w:rPr/>
      </w:pPr>
      <w:r>
        <w:rPr/>
        <w:t>Включение в Месяцеслов имён святых, канонизированных другими Поместными Православными Церквями, происходит тоже  по благословению Святейшего Патриарха.</w:t>
      </w:r>
    </w:p>
    <w:p>
      <w:pPr>
        <w:pStyle w:val="Normal"/>
        <w:rPr/>
      </w:pPr>
      <w:r>
        <w:rPr/>
        <w:t xml:space="preserve">Особо следует сказать о новомучениках и исповедниках Российских XX века. </w:t>
      </w:r>
    </w:p>
    <w:p>
      <w:pPr>
        <w:pStyle w:val="Normal"/>
        <w:rPr/>
      </w:pPr>
      <w:r>
        <w:rPr/>
        <w:t>При сборе материалов о жизни и подвиге их российским епархиальным Комиссиям по канонизации святых следует изучить местные архивы, хранящие документы по истории Церкви во время гонений. Немало информации о фактах антицерковной политики государства того времени сохранилось в периодической печати. Особое внимание следует уделить выявлению тех, кто не может быть прославлен даже при благочестии и мужестве в условиях следствия: это обновленцы и другие раскольники, отпавшие от единства с Церковью Христовой, секретные осведомители, лжесвидетели, отрёкшиеся от веры, сана, монашества. Следуя древней церковной традиции, прославляются в лике новомучеников и исповедников Российских лишь те, кто совершил подвиг мученичества и исповедничества непорочно, не оговорив ни себя, ни других в вымышленных преступлениях.</w:t>
      </w:r>
    </w:p>
    <w:p>
      <w:pPr>
        <w:pStyle w:val="Normal"/>
        <w:rPr/>
      </w:pPr>
      <w:r>
        <w:rPr/>
        <w:t>Именно поэтому они канонизируются Церковью, т. е. предлагаются всем верующим как совершенный образец веры, надежды и любви к Богу и ближним.</w:t>
      </w:r>
    </w:p>
    <w:p>
      <w:pPr>
        <w:pStyle w:val="Normal"/>
        <w:rPr/>
      </w:pPr>
      <w:r>
        <w:rPr/>
        <w:t>Для рассмотрения вопроса о канонизации пострадавшего за веру в годы гонений помимо жизнеописания предоставляются копии из материалов следственного дела: анкета арестованного, протоколы всех допросов, обвинительное заключение, приговор тройки и сведения о приведении приговора в исполнение. Если человек арестовывался несколько раз, то требуются копии из всех дел. Если человек получил длительный срок заключения, необходимо выяснить точную дату, место и причину смерти. В отношении исповедников, т. е. тех, кто вышел из заключения, требуется сбор сведений об их церковной жизни после заключения.</w:t>
      </w:r>
    </w:p>
    <w:p>
      <w:pPr>
        <w:pStyle w:val="Normal"/>
        <w:rPr/>
      </w:pPr>
      <w:r>
        <w:rPr/>
        <w:t>Для более подробного составления жития используют епархиальные архивы, изучают клировые ведомости, свидетельства родственников пострадавшего.</w:t>
      </w:r>
    </w:p>
    <w:p>
      <w:pPr>
        <w:pStyle w:val="Normal"/>
        <w:rPr/>
      </w:pPr>
      <w:r>
        <w:rPr/>
        <w:t>В случаях, если материалы вызывают сомнение или смущение, следует приложить свои объяснения того, почему епархиальная комиссия сочла возможным ставить вопрос о канонизации пострадавшего в лике новомученика и исповедника Российского. По всем частным аспектам в вопросах, касающихся прославления свидетелей веры XX века, следует обращаться в Синодальную комиссию по канонизации свят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58:00Z</dcterms:created>
  <dc:creator>vvv</dc:creator>
  <dc:description/>
  <dc:language>en-US</dc:language>
  <cp:lastModifiedBy>vvv</cp:lastModifiedBy>
  <dcterms:modified xsi:type="dcterms:W3CDTF">2007-06-17T15:59:00Z</dcterms:modified>
  <cp:revision>1</cp:revision>
  <dc:subject/>
  <dc:title>О вопросах канонизации</dc:title>
</cp:coreProperties>
</file>